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3"/>
        <w:gridCol w:w="238"/>
        <w:gridCol w:w="7670"/>
      </w:tblGrid>
      <w:tr>
        <w:trPr>
          <w:trHeight w:val="11364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"/>
              <w:widowControl w:val="false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8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"/>
              <w:widowControl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b/>
                <w:b/>
                <w:bCs/>
                <w:lang w:eastAsia="hi-IN"/>
              </w:rPr>
            </w:pPr>
            <w:r>
              <w:rPr>
                <w:rFonts w:cs="Times New Roman"/>
                <w:b/>
                <w:bCs/>
                <w:lang w:eastAsia="hi-IN"/>
              </w:rPr>
              <w:t>URED ŽUPANA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red župana obavlja stručne, upravne, organizacijske i pomoćno-tehničke poslove koji se odnose na: poslove koji su u funkciji ostvarivanja suradnje župana s državnim tijelima, ustanovama i drugim pravnim osobama i građanima, poticanja suradnje s općinama i gradovima radi ostvarivanja zajedničkih interesa te razvoja lokalne samouprave; poslove organizacije rada župana i njegovih zamjenika, usklađivanja njihovih obveza prema građanima, pravnim osobama, tijelima županijske razine, državnim tijelima, međunarodnim organizacijama i udrugama; poslove protokola i odnosa s javnošću, organiziranja tiskovnih konferencija, priopćenja i prezentacija aktivnosti tijela Županije; poslove usmjeravanja naloga župana i njegovih zamjenika ostalim upravnim tijelima i nadzor nad njihovom provedbom; poslove vezane uz pokroviteljstva Županije i Županijske skupštine; razmatranje predstavki i pritužbi građana upućenih županu te brine o pravovremenom postupanju i rješavanju po istima; ostvarivanje prava na pristup informacijama; razvoj informacijsko – komunikacijskih tehnologija u cilju boljeg funkcioniranja tijela Županije; izradu stručnih prijedloga za planiranje, nabavu i upravljanje informacijskim i komunikacijskim sustavima, sustavom upravljanja dokumentima, nadzor nad radom mreže, uređivanje web-stranice Županije, te informacijsku sigurnost i zaštitu podataka za potrebe Županije; izradu prijedloga općih akata i izradu pojedinačnih upravnih i drugih akata radno-pravne naravi za sve službenike i namještenike i dužnosnike Županije; poslove uredskog poslovanja, otpreme pošte i vođenje arhive za sva upravna tijela; provođenje mjera zaštite na radu za službenike i namještenike Županije; razvijanje i održavanje sustava upravljanja kvalitetom u skladu sa zahtjevima norme i ciljevima kvalitete; pomoćno-tehničke poslove kojima se osigurava rad svih upravnih tijela Županije; predlaganje i kandidiranje projekata od interesa za Županiju i obavljanje stručnih poslova vezanih za programe Europske unije; sudjelovanje u izradi strateških i ostalih dokumenata Županije; druge upravne i stručne poslove kada je to utvrđeno posebnim zakonom, drugim propisom, aktom Županijske skupštine ili župana.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 xml:space="preserve">          </w:t>
      </w:r>
    </w:p>
    <w:p>
      <w:pPr>
        <w:pStyle w:val="Standard"/>
        <w:jc w:val="both"/>
        <w:rPr>
          <w:b/>
          <w:b/>
        </w:rPr>
      </w:pPr>
      <w:r>
        <w:rPr>
          <w:b/>
        </w:rPr>
        <w:t>AKTIVNOST A100001 IZVRŠNA UPRAVA I ADMINISTARCIJA UREDA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3"/>
        <w:gridCol w:w="238"/>
        <w:gridCol w:w="7590"/>
      </w:tblGrid>
      <w:tr>
        <w:trPr>
          <w:trHeight w:val="1095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8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ZVRŠNA UPRAVA I ADMINISTARCIJA UREDA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ilj Programa je osiguranje organizacijskih, materijalnih, tehničkih i drugih uvjeta za rad Ureda žup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Na temelju Pravilnika o unutarnjem redu Ureda župana propisani su okviri i način rada Ureda župana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za financiranje Ureda župana planirana su sredstva u ukupnom iznosu od 5.734.000,00 kuna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</w:rPr>
              <w:t>Izmjenama i dopunama Proračuna za 2021. godinu ukupni iznos predviđenih sredstava se mijenja i iznosi 5.560.775,00 kuna.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/>
              </w:rPr>
              <w:t>U Proračunu Sisačko-moslavačke županije za 2021. godinu za financiranje aktivnosti A100001 „Izvršna uprava i administracija Ureda“  planirana su sredstva u ukupnom iznosu od 5.095.000,00 kuna. Izmjenama i dopunama Proračuna za 2021. godinu ukupni iznos predviđenih sredstava se mijenja i iznosi 5.337.700,00 kuna. Stavke Proračuna koje se mijenjaju su sljedeće: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                                                                             </w:t>
            </w:r>
            <w:r>
              <w:rPr>
                <w:rFonts w:cs="Times New Roman"/>
                <w:b/>
                <w:bCs/>
              </w:rPr>
              <w:t>Plan              Novi iznos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1      Stručno usavršavanje zaposlenika      100.000,00         35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-01 Uredski materijal i ostali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Times New Roman"/>
              </w:rPr>
              <w:t>materijalni rashodi                              200.000,00       27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-08 Roba                                                               0,00         21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-09 Ostali materijal za tekuće i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Times New Roman"/>
              </w:rPr>
              <w:t xml:space="preserve">investicijsko održavanje                                 0,00 </w:t>
            </w:r>
            <w:r>
              <w:rPr>
                <w:rFonts w:cs="Times New Roman"/>
                <w:b/>
                <w:bCs/>
              </w:rPr>
              <w:t xml:space="preserve">         </w:t>
            </w:r>
            <w:r>
              <w:rPr>
                <w:rFonts w:cs="Times New Roman"/>
              </w:rPr>
              <w:t>1.7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      Usluge telefona, pošte i prijevoza        450.000,00      65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0002-04 Usluge tekućeg i investicijskog 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Times New Roman"/>
              </w:rPr>
              <w:t>održavanja                                           300.000,00      40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-05  Komunalne usluge                              450.000,00      25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2-06 Računalne usluge                                 300.000,00      40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4      Zdravstvene usluge                              100.000,00         35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4-01 Zakupnine i najamnine                        250.000,00       40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6       Reprezentacija                                     150.000,00      10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0007      Ostali nespomenuti rashodi 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Times New Roman"/>
              </w:rPr>
              <w:t>poslovanja                                            100.000,00        80.000,00</w:t>
            </w:r>
          </w:p>
        </w:tc>
      </w:tr>
    </w:tbl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KTIVNOST A100002 GOSPODARSKE MANIFESTACIJE, PROMOCIJE I POKROVITELJSTVA</w:t>
      </w:r>
    </w:p>
    <w:p>
      <w:pPr>
        <w:pStyle w:val="Normal"/>
        <w:widowControl/>
        <w:suppressAutoHyphens w:val="false"/>
        <w:textAlignment w:val="auto"/>
        <w:rPr/>
      </w:pPr>
      <w:r>
        <w:rPr/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1"/>
        <w:gridCol w:w="237"/>
        <w:gridCol w:w="7469"/>
      </w:tblGrid>
      <w:tr>
        <w:trPr>
          <w:trHeight w:val="7145" w:hRule="atLeast"/>
        </w:trPr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GOSPODARSKE MANIFESTACIJE, PROMOCIJE I POKROVITELJSTVA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je programa podržavanje programa/projekata građanskih udruga, fizičkih osoba, ustanova, s kojima se promiču vrijednosti Sisačko-moslavačke županije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bCs/>
              </w:rPr>
              <w:t xml:space="preserve">Na temelju </w:t>
            </w:r>
            <w:r>
              <w:rPr>
                <w:rFonts w:cs="Times New Roman"/>
              </w:rPr>
              <w:t>Javnog natječaja za financiranje programa i projekata sredstvima za donacije i pokroviteljstva  iz proračuna Sisačko-moslavačke županije podržavaju se programi/projekti od interesa za Sisačko-moslavačku županiju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 za financiranje aktivnosti A100002 „Gospodarske manifestacije, promocije i pokroviteljstva“ planirana su sredstva u ukupnom iznosu od 250.000,00 kuna. Izmjenama i dopunama Proračuna za 2021. godinu ukupni iznos predviđenih sredstava se mijenja i iznosi 71.000,00 kuna.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Cs/>
          <w:kern w:val="0"/>
          <w:lang w:eastAsia="hr-HR" w:bidi="ar-SA"/>
        </w:rPr>
      </w:pPr>
      <w:r>
        <w:rPr>
          <w:rFonts w:eastAsia="Times New Roman" w:cs="Times New Roman"/>
          <w:bCs/>
          <w:kern w:val="0"/>
          <w:lang w:eastAsia="hr-HR" w:bidi="ar-SA"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  <w:t>AKTIVNOST A100003 SLUŽBENIČKI SUD</w:t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1"/>
        <w:gridCol w:w="237"/>
        <w:gridCol w:w="7469"/>
      </w:tblGrid>
      <w:tr>
        <w:trPr>
          <w:trHeight w:val="2707" w:hRule="atLeast"/>
        </w:trPr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LUŽBENIČKI SUD</w:t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Službeničkog suda u Sisačko-moslavačkoj županiji.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Temeljem Odluke o ustrojavanju Službeničkih sudova i Višeg službeničkog suda („Narodne novine“ broj  39/06); Odlukom o ustrojavanju Službeničkog suda u Sisačko-moslavačkoj županiji („Službeni glasnik SMŽ“ broj 24/08). 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 obzirom na sistematizaciju poslova po upravnim odjelima Sisačko-moslavačke županije financiranje aktivnosti A100003 „Službenički sud“ je prenijeto u nadležnost Stručne službe za poslove Skupštine i opće poslove, te je II. Izmjenama i dopunama Proračuna za 2020. godinu financiranje navedene aktivnosti preneseno u Plan Stručne službe za poslove Skupštine i opće poslove. </w:t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709" w:firstLine="709"/>
        <w:rPr/>
      </w:pPr>
      <w:r>
        <w:rPr>
          <w:b/>
        </w:rPr>
        <w:t xml:space="preserve">  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  <w:t xml:space="preserve">AKTIVNOST A100004 GOSPODARSKO-SOCIJALNO VIJEĆE </w:t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1"/>
        <w:gridCol w:w="237"/>
        <w:gridCol w:w="7469"/>
      </w:tblGrid>
      <w:tr>
        <w:trPr>
          <w:trHeight w:val="7243" w:hRule="atLeast"/>
        </w:trPr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GOSPODARSKO-SOCIJALNO VIJEĆE </w:t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Gospodarsko-socijalnog vijeća u Sisačko-moslavačkoj županiji.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emeljem Odluke o ustrojavanju Službeničkih sudova i Višeg službeničkog suda („Narodne novine“ broj  39/06); Odlukom o ustrojavanju Službeničkog suda u Sisačko-moslavačkoj županiji („Službeni glasnik SMŽ“ broj 24/08)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 obzirom na sistematizaciju poslova po upravnim odjelima Sisačko-moslavačke županije financiranje aktivnosti A100004 „Gospodarsko socijalno vijeće“ je prenijeto u nadležnost Stručne službe za poslove Skupštine i opće poslove, te je II. Izmjenama i dopunama Proračuna za 2020. godinu financiranje navedene aktivnosti preneseno u Plan Stručne službe za poslove Skupštine i opće poslove. 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textAlignment w:val="auto"/>
        <w:rPr>
          <w:b/>
          <w:b/>
        </w:rPr>
      </w:pPr>
      <w:r>
        <w:rPr>
          <w:b/>
        </w:rPr>
        <w:t>AKTIVNOST A100005 UREDSKO  OPREMANJE ADMINISTRACIJE</w:t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1"/>
        <w:gridCol w:w="237"/>
        <w:gridCol w:w="7469"/>
      </w:tblGrid>
      <w:tr>
        <w:trPr>
          <w:trHeight w:val="2707" w:hRule="atLeast"/>
        </w:trPr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UREDSKO OPREMANJE ADMINISTRACIJE</w:t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zaposlenika Sisačko-moslavačke županije.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kon o lokalnoj i regionalnoj (područnoj) samoupravi („Narodne novine“ br. 33/01, 60/01, 129/05, 109/07, 125/08, 36/09,3  6/09, 150/11, 144/12, 19/13, 137/15, 123/17, 98/19 i 144/20.)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 za financiranje aktivnosti A100005 „Uredsko opremanje administracije“ planirana su sredstva u ukupnom iznosu od 389.000,00 kuna. Ovim Izmjenama i dopunama Proračuna za 2021. godinu ukupni iznos predviđenih sredstava se  mijenja i iznosi 152.075,00 kuna. Stavke Programa koje se mijenjaju su sljedeće: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                                                                              </w:t>
            </w:r>
            <w:r>
              <w:rPr>
                <w:rFonts w:cs="Times New Roman"/>
                <w:b/>
                <w:bCs/>
              </w:rPr>
              <w:t>Plan          Novi iznos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rFonts w:cs="Times New Roman"/>
              </w:rPr>
              <w:t>R412     Licence                                                     0,00          42.075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422     Uredska oprema i namještaj          200.000,00          8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422     Komunikacijska oprema                  89.000,00         30.000,00</w:t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widowControl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6" w:gutter="0" w:header="72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OBRAZLOŽENJE UZ IZMJENE I DOPUNE PRORAČUN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ISAČKO-MOSLAVAČKE ŽUPANIJE ZA 2021. GODINU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URED ŽUPANA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70b7a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Tahoma"/>
      <w:color w:val="auto"/>
      <w:kern w:val="2"/>
      <w:sz w:val="24"/>
      <w:szCs w:val="24"/>
      <w:lang w:eastAsia="zh-CN" w:bidi="hi-IN" w:val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qFormat/>
    <w:rsid w:val="00470b7a"/>
    <w:rPr>
      <w:rFonts w:ascii="Times New Roman" w:hAnsi="Times New Roman" w:eastAsia="SimSun" w:cs="Mangal"/>
      <w:kern w:val="2"/>
      <w:sz w:val="24"/>
      <w:szCs w:val="21"/>
      <w:lang w:eastAsia="zh-CN" w:bidi="hi-IN"/>
    </w:rPr>
  </w:style>
  <w:style w:type="character" w:styleId="PodnojeChar" w:customStyle="1">
    <w:name w:val="Podnožje Char"/>
    <w:basedOn w:val="DefaultParagraphFont"/>
    <w:link w:val="Footer"/>
    <w:qFormat/>
    <w:rsid w:val="00470b7a"/>
    <w:rPr>
      <w:rFonts w:ascii="Times New Roman" w:hAnsi="Times New Roman" w:eastAsia="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470b7a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Tahoma"/>
      <w:color w:val="auto"/>
      <w:kern w:val="2"/>
      <w:sz w:val="24"/>
      <w:szCs w:val="24"/>
      <w:lang w:eastAsia="zh-CN" w:bidi="hi-IN" w:val="hr-HR"/>
    </w:rPr>
  </w:style>
  <w:style w:type="paragraph" w:styleId="ListParagraph">
    <w:name w:val="List Paragraph"/>
    <w:basedOn w:val="Standard"/>
    <w:qFormat/>
    <w:rsid w:val="00470b7a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rsid w:val="00470b7a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link w:val="PodnojeChar"/>
    <w:rsid w:val="00470b7a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5</Pages>
  <Words>1362</Words>
  <Characters>7765</Characters>
  <CharactersWithSpaces>910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57:00Z</dcterms:created>
  <dc:creator>PC</dc:creator>
  <dc:description/>
  <dc:language>en-US</dc:language>
  <cp:lastModifiedBy>PC</cp:lastModifiedBy>
  <dcterms:modified xsi:type="dcterms:W3CDTF">2021-10-12T07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